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Set No</w:t>
                      </w:r>
                      <w:r>
                        <w:rPr>
                          <w:b/>
                          <w:bCs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ANATOMY AND PHYS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  <w:t>1.a)</w:t>
        <w:tab/>
        <w:t>Draw and describe the myoneural func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generation of the action potential at the nerve term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and label the parts of a human brain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Briefly describe the location and functions of i) redulle oblongata  </w:t>
      </w:r>
    </w:p>
    <w:p>
      <w:pPr>
        <w:pStyle w:val="Normal"/>
        <w:ind w:left="180" w:firstLine="540"/>
        <w:jc w:val="both"/>
        <w:rPr/>
      </w:pPr>
      <w:r>
        <w:rPr/>
        <w:t>ii) hypothalam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various factors that regulate blood pressur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raw and describe a normal electro cardi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about renal blood flow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raw a neat labelled sketch of Juxta medullary nephron and explain 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iscuss the functions of (a) Progestrone  (b) Testosterone  (c) Gastrin and </w:t>
      </w:r>
    </w:p>
    <w:p>
      <w:pPr>
        <w:pStyle w:val="Normal"/>
        <w:ind w:left="720" w:hanging="0"/>
        <w:jc w:val="both"/>
        <w:rPr/>
      </w:pPr>
      <w:r>
        <w:rPr/>
        <w:t>(d) Somatotrop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structure, blood supply and functions of sple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a neat labeled sketch of the respiratory system and its functio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Briefly describe the autonomic nervous syst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image formation in the ey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with diagram the normal Electro encephalogram (EEG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riefly describe the changes of EEG in various diseas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Set No</w:t>
                      </w:r>
                      <w:r>
                        <w:rPr>
                          <w:b/>
                          <w:bCs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ANATOMY AND PHYS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  <w:t>1.a)</w:t>
        <w:tab/>
        <w:t>Define a joint.  Classify different type of joints in the human syste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raw and describe the ball and socket joint.  Add a note on the possible movements at this j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a neat labelled sketch of the spinal cord and explain it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rite briefly on the reflex 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human circulatory system with special mention on important artery and ve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Briefly describe the mechanism of respiration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plain the mechanism of refl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and describe the hypophysis cerebri gland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xplain the functions of different hormones secreted by the master gl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various phases of the menstrual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terms (i) myopia  (ii) Hypermetropia.  How can they be corrected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riefly describe the structure of the 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raw the macroscopy and microscopy of structure of liver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escribe the various functions of liver as an accessory digestiv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Set No</w:t>
                      </w:r>
                      <w:r>
                        <w:rPr>
                          <w:b/>
                          <w:bCs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ANATOMY AND PHYS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male reproductive system in human beings.  Explain about spermatogenesi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iscuss about sex hormones and theis r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about digestive system and the whole process of diges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hormones secreted by pancreas and theis function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escribe the process of urine formation and excre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performance characteristic of heart is assessed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escribe the physiology of mus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respiratory system and physiology of respira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sympathelic nervous system and various neuro hormonel transmitters involved in that syst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e the parts of brain and theis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about various joints in the body and theis functions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escribe the menstrual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the parts of Hearing system and mechanism of functioning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escribe eye and principles of optic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Set No</w:t>
                      </w:r>
                      <w:r>
                        <w:rPr>
                          <w:b/>
                          <w:bCs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ANATOMY AND PHYS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raw and describe the Nervous system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numerate the major muscles of the upper arm and thig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various monominergic systems in the br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raw and describe the cardiac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process of urine form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e the composition of plasma with urine for some physiologically important substanc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counter current mechanism in the rena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raw the female reproductive system.  Add a note on ovarian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digestion and absorption of carbohydrates and protei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histology of supra renal gland.  Explain the functions of rineralo corticoids and gluco cortico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raw a neat labeled sketch of eye and explain the principle of op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8:49:00Z</dcterms:created>
  <dc:creator>slakshmi</dc:creator>
  <dc:description/>
  <dc:language>en-US</dc:language>
  <cp:lastModifiedBy>EDEP</cp:lastModifiedBy>
  <dcterms:modified xsi:type="dcterms:W3CDTF">2002-11-25T23:45:00Z</dcterms:modified>
  <cp:revision>9</cp:revision>
  <dc:subject/>
  <dc:title/>
</cp:coreProperties>
</file>